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gistro: iie.p.0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rchivo:</w:t>
        <w:tab/>
        <w:t>Autoesca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f. Documentación de progra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mbre del módulo: AutoEs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ipo del módulo: Unit Pas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ersión del compilador: turbo Pascal 5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utor: Ruben Cha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echa:5/12/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30"/>
          <w:szCs w:val="3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30"/>
          <w:szCs w:val="30"/>
        </w:rPr>
        <w:t>Propós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sta unidad define el objeto Escala, el cual está pensado para manejar los rangos y el número de marquitas (divisiones) en un eje de coordenadas. El principal propósito, es facilitar el manejo de escalas, por ejemplo permitir calcular las divi</w:t>
        <w:softHyphen/>
        <w:t>siones que aparecen fácilmente leíbles para seleccionar por programa la escala más adecua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30"/>
          <w:szCs w:val="3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30"/>
          <w:szCs w:val="30"/>
        </w:rPr>
        <w:t>Descripción de la interf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  <w:u w:val="single"/>
        </w:rPr>
        <w:t>Ti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l único tipo definido en la interfase de Autoesca es la clase Escala, (llamaremos clase a la definición de un tipo de objeto) tal como aparece a continuació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yp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scala = objec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rid, n, a:integer;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xm1,xm2:real;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onstructor Init(x1,x2:real)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 dond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grid. Guarda el número de divisiones del eje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n y a. Almacenan el tamaño que corresponde a una divi</w:t>
        <w:softHyphen/>
        <w:t>sión en el siguiente formato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x = n * Exp10( 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nde Exp10(x) es "10 elevado a la x"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Init(x1,x2). Procedimiento de inicialización del obje</w:t>
        <w:softHyphen/>
        <w:t>to. x1,x2 es el rango que se pretende cubrir con la escala. Este procedimiento calcula grid, n y a para que la escala cubra lo más ajustadamente posible el rango x1,x2 (incluyéndo</w:t>
        <w:softHyphen/>
        <w:t>lo) y eligiendo  n en el conjunto ( 1, 2, 5) y grid en el conjunto (5, 8, 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  <w:u w:val="single"/>
        </w:rPr>
        <w:t>Servic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l servicio más importante es Escala125N, pero por razo</w:t>
        <w:softHyphen/>
        <w:t>nes estratégicas, será el último comenta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IntInf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nction IntInf(x:real):integer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{ IntInf &lt;= x &lt; IntInf + 1 }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orna el entero inferior o igual a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IntSup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nction IntSup(x:real):integer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{ IntSup - 1 &lt; x &lt;= IntSu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orna el entero mayor o igual a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Log, Exp1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nction Log(x:real):real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orna el logaritmo en base 10 d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nction Exp10(x:real):real;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torna 10 elevado al la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0"/>
          <w:szCs w:val="20"/>
        </w:rPr>
        <w:t>Escala125N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ocedure Escala125N(</w:t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ar x1,x2,dx:real;</w:t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ar N:integer;MODO:in</w:t>
        <w:softHyphen/>
        <w:t>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trada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x1,x2 = rango  de valores que se desea cubrir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 = número de divisiones aprox. que se desea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ODO = modo en que se aproximará el intervalo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ODO = 0, aproximar por adentro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ODO = 1, aproximar por afu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alida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x1,x2 = rango que se cubrirá. Calculado en al grilla de salida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i Modo:=1 se el rango de salida aproxima al de entrada </w:t>
        <w:tab/>
        <w:tab/>
        <w:t xml:space="preserve">incluyéndolo, por el contrario si Modo=0 lo aproxima sin </w:t>
        <w:tab/>
        <w:tab/>
        <w:t>incluir los extremos originales.(Lo apro</w:t>
        <w:softHyphen/>
        <w:t xml:space="preserve">xima por adentro). 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x = ancho de una divisió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 cumple qu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x = an * exp10(a), donde an =(1,2,5) y a:inte</w:t>
        <w:softHyphen/>
        <w:t>ger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 = número de divisiones que se tendrá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scala125N, es más flexible que el Escala.Init, pues permite decir el número aproximado de divisiones que se pre</w:t>
        <w:softHyphen/>
        <w:t>tende así como seleccionar si se desea aproximar interior o exteriormente al intervalo de entrada. Para aplicaciones sencillas, es más fácil de usar Escala.Init, por tener menos parámetros.</w:t>
      </w:r>
    </w:p>
    <w:sectPr>
      <w:type w:val="nextPage"/>
      <w:pgSz w:w="11905" w:h="16837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