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1</w:t>
      </w:r>
    </w:p>
    <w:p>
      <w:pPr>
        <w:pStyle w:val="Normal"/>
        <w:bidi w:val="0"/>
        <w:spacing w:lineRule="auto" w:line="240" w:before="0" w:after="0"/>
        <w:ind w:left="0" w:right="0" w:hanging="0"/>
        <w:jc w:val="left"/>
        <w:rPr>
          <w:rFonts w:ascii="Roman 10cpi" w:hAnsi="Roman 10cpi" w:eastAsia="Roman 10cpi" w:cs="Roman 10cpi"/>
          <w:b/>
          <w:b/>
          <w:bCs/>
          <w:color w:val="000000"/>
          <w:sz w:val="36"/>
          <w:szCs w:val="36"/>
        </w:rPr>
      </w:pPr>
      <w:r>
        <w:rPr>
          <w:rFonts w:eastAsia="Roman 10cpi" w:cs="Roman 10cpi" w:ascii="Roman 10cpi" w:hAnsi="Roman 10cpi"/>
          <w:b/>
          <w:bCs/>
          <w:color w:val="000000"/>
          <w:sz w:val="36"/>
          <w:szCs w:val="36"/>
        </w:rPr>
        <w:t xml:space="preserve"> </w:t>
      </w:r>
      <w:r>
        <w:rPr>
          <w:rFonts w:eastAsia="Roman 10cpi" w:cs="Roman 10cpi" w:ascii="Roman 10cpi" w:hAnsi="Roman 10cpi"/>
          <w:b/>
          <w:bCs/>
          <w:color w:val="000000"/>
          <w:sz w:val="36"/>
          <w:szCs w:val="36"/>
        </w:rPr>
        <w:t>Nucleo de TIEMPOS.</w:t>
      </w:r>
    </w:p>
    <w:p>
      <w:pPr>
        <w:pStyle w:val="Normal"/>
        <w:bidi w:val="0"/>
        <w:spacing w:lineRule="auto" w:line="240" w:before="0" w:after="0"/>
        <w:ind w:left="0" w:right="0" w:hanging="0"/>
        <w:jc w:val="left"/>
        <w:rPr>
          <w:rFonts w:ascii="Roman 10cpi" w:hAnsi="Roman 10cpi" w:eastAsia="Roman 10cpi" w:cs="Roman 10cpi"/>
          <w:b/>
          <w:b/>
          <w:bCs/>
          <w:color w:val="000000"/>
          <w:sz w:val="36"/>
          <w:szCs w:val="36"/>
        </w:rPr>
      </w:pPr>
      <w:r>
        <w:rPr/>
      </w:r>
    </w:p>
    <w:p>
      <w:pPr>
        <w:pStyle w:val="Normal"/>
        <w:bidi w:val="0"/>
        <w:spacing w:lineRule="auto" w:line="240" w:before="0" w:after="0"/>
        <w:ind w:left="0" w:right="0" w:hanging="0"/>
        <w:jc w:val="left"/>
        <w:rPr>
          <w:rFonts w:ascii="Roman 10cpi" w:hAnsi="Roman 10cpi" w:eastAsia="Roman 10cpi" w:cs="Roman 10cpi"/>
          <w:b/>
          <w:b/>
          <w:bCs/>
          <w:color w:val="000000"/>
          <w:sz w:val="36"/>
          <w:szCs w:val="36"/>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Fonts w:eastAsia="Roman 10cpi" w:cs="Roman 10cpi" w:ascii="Roman 10cpi" w:hAnsi="Roman 10cpi"/>
          <w:b/>
          <w:bCs/>
          <w:color w:val="000000"/>
          <w:sz w:val="24"/>
          <w:szCs w:val="24"/>
        </w:rPr>
        <w:t>Introducción.</w:t>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n esta undidad se definen un conjunto de variables globales referentes al tiempo del mundo real, así como un mecanismo sencillo de mantener dichas varibles actualizadas en todo momento. Esta especialmente pensado para se utilizada en simuladores donde es escencial que los actores de la simulación conoscan en todo momento la época correspondiente al "mundo" real en la que se encuentran en el instante actual de la simulació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pPr>
      <w:r>
        <w:rPr>
          <w:rFonts w:eastAsia="Roman 10cpi" w:cs="Roman 10cpi" w:ascii="Roman 10cpi" w:hAnsi="Roman 10cpi"/>
          <w:color w:val="000000"/>
          <w:sz w:val="24"/>
          <w:szCs w:val="24"/>
        </w:rPr>
        <w:t xml:space="preserve">Además de suministrar las varibles cronológias y mantenerlas, esta unididad define los siguientes objetos del tipo </w:t>
      </w:r>
      <w:r>
        <w:rPr>
          <w:rFonts w:eastAsia="Roman 10cpi" w:cs="Roman 10cpi" w:ascii="Roman 10cpi" w:hAnsi="Roman 10cpi"/>
          <w:b/>
          <w:bCs/>
          <w:color w:val="000000"/>
          <w:sz w:val="24"/>
          <w:szCs w:val="24"/>
        </w:rPr>
        <w:t xml:space="preserve">Disptcher </w:t>
      </w:r>
      <w:r>
        <w:rPr>
          <w:rFonts w:eastAsia="Roman 10cpi" w:cs="Roman 10cpi" w:ascii="Roman 10cpi" w:hAnsi="Roman 10cpi"/>
          <w:color w:val="000000"/>
          <w:sz w:val="24"/>
          <w:szCs w:val="24"/>
        </w:rPr>
        <w:t>( los despachadores se definen en la unidad TASKS )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Minuto, CadaHora, CadaDia, CadaSemana,</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Mes, CambioEstacion, CadaAnio;</w:t>
      </w:r>
    </w:p>
    <w:p>
      <w:pPr>
        <w:pStyle w:val="Normal"/>
        <w:bidi w:val="0"/>
        <w:spacing w:lineRule="auto" w:line="240" w:before="0" w:after="0"/>
        <w:ind w:left="0" w:right="0" w:firstLine="720"/>
        <w:jc w:val="left"/>
        <w:rPr/>
      </w:pPr>
      <w:r>
        <w:rPr>
          <w:rFonts w:eastAsia="Roman 10cpi" w:cs="Roman 10cpi" w:ascii="Roman 10cpi" w:hAnsi="Roman 10cpi"/>
          <w:color w:val="000000"/>
          <w:sz w:val="24"/>
          <w:szCs w:val="24"/>
        </w:rPr>
        <w:t xml:space="preserve">De esta manera es posible inscribir tareas para realizar en cada uno de estos despachadores. Por ejemplo si queremos que la tarea  se ejecute al inicio de cada semana bastará con inscribir ( al comienzo del programa ) a la tarea </w:t>
      </w:r>
      <w:r>
        <w:rPr>
          <w:rFonts w:eastAsia="Roman 10cpi" w:cs="Roman 10cpi" w:ascii="Roman 10cpi" w:hAnsi="Roman 10cpi"/>
          <w:b/>
          <w:bCs/>
          <w:color w:val="000000"/>
          <w:sz w:val="24"/>
          <w:szCs w:val="24"/>
        </w:rPr>
        <w:t>A</w:t>
      </w:r>
      <w:r>
        <w:rPr>
          <w:rFonts w:eastAsia="Roman 10cpi" w:cs="Roman 10cpi" w:ascii="Roman 10cpi" w:hAnsi="Roman 10cpi"/>
          <w:color w:val="000000"/>
          <w:sz w:val="24"/>
          <w:szCs w:val="24"/>
        </w:rPr>
        <w:t xml:space="preserve"> en el despachador </w:t>
      </w:r>
      <w:r>
        <w:rPr>
          <w:rFonts w:eastAsia="Roman 10cpi" w:cs="Roman 10cpi" w:ascii="Roman 10cpi" w:hAnsi="Roman 10cpi"/>
          <w:b/>
          <w:bCs/>
          <w:color w:val="000000"/>
          <w:sz w:val="24"/>
          <w:szCs w:val="24"/>
        </w:rPr>
        <w:t>CadaSemana</w:t>
      </w:r>
      <w:r>
        <w:rPr>
          <w:rFonts w:eastAsia="Roman 10cpi" w:cs="Roman 10cpi" w:ascii="Roman 10cpi" w:hAnsi="Roman 10cpi"/>
          <w:color w:val="000000"/>
          <w:sz w:val="24"/>
          <w:szCs w:val="24"/>
        </w:rPr>
        <w:t>, con una sentencia como la siguiente:</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Semana.</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oc</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NOMBRE: NucleoT</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REACION:  10.9.92</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AUTORES:  rch</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REGISTRO:</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IPO: Unidad Pascal.</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PROPOSITO: Proporcionar los objetos despachadores de interrupciones software</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on los nombres:</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Minuto</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Hora</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Dia</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Semana</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Mes</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Anio</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Estacio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PROYECTO: Simenerg</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REVISIO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AUTOR:</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ESCRIPCIO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oc}</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unit NucleoT;</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interface</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uses</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ask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ype</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_Anio = LongInt;</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_DiaDelAnio = 1 .. 367;</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_Mes = (Enero, Febrero, Marzo,</w:t>
      </w:r>
    </w:p>
    <w:p>
      <w:pPr>
        <w:pStyle w:val="Normal"/>
        <w:bidi w:val="0"/>
        <w:spacing w:lineRule="auto" w:line="240" w:before="0" w:after="0"/>
        <w:ind w:left="0" w:right="0" w:firstLine="288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Abril, Mayo, Junio,</w:t>
      </w:r>
    </w:p>
    <w:p>
      <w:pPr>
        <w:pStyle w:val="Normal"/>
        <w:bidi w:val="0"/>
        <w:spacing w:lineRule="auto" w:line="240" w:before="0" w:after="0"/>
        <w:ind w:left="0" w:right="0" w:firstLine="288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Julio, Agosto, Setiembre,</w:t>
      </w:r>
    </w:p>
    <w:p>
      <w:pPr>
        <w:pStyle w:val="Normal"/>
        <w:bidi w:val="0"/>
        <w:spacing w:lineRule="auto" w:line="240" w:before="0" w:after="0"/>
        <w:ind w:left="0" w:right="0" w:firstLine="288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Octubre, Noviembre, Diciembre);</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_Fecha = record</w:t>
      </w:r>
    </w:p>
    <w:p>
      <w:pPr>
        <w:pStyle w:val="Normal"/>
        <w:bidi w:val="0"/>
        <w:spacing w:lineRule="auto" w:line="240" w:before="0" w:after="0"/>
        <w:ind w:left="0" w:right="0" w:firstLine="216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Mes: T_Mes;</w:t>
      </w:r>
    </w:p>
    <w:p>
      <w:pPr>
        <w:pStyle w:val="Normal"/>
        <w:bidi w:val="0"/>
        <w:spacing w:lineRule="auto" w:line="240" w:before="0" w:after="0"/>
        <w:ind w:left="0" w:right="0" w:firstLine="216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ia: T_DiaDelAnio;</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nd;</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_SemanaDelMes = 1..4;</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_DiaDeLaSemana = (Domingo, Lunes, Martes, Miercoles,</w:t>
      </w:r>
    </w:p>
    <w:p>
      <w:pPr>
        <w:pStyle w:val="Normal"/>
        <w:bidi w:val="0"/>
        <w:spacing w:lineRule="auto" w:line="240" w:before="0" w:after="0"/>
        <w:ind w:left="0" w:right="0" w:firstLine="50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Jueves, Viernes, Sabado);</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_Estacion = ( Otonio, Invierno, Primavera, Verano );</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_Hora = 0..23;</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_Minutos = 0..59;</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_DiaDelMes = 1..31;</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var</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Anio: T_Anio;</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stacion: T_Estacion;</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Mes: T_Mes;</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iaDelAnio: T_DiaDelAnio;</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iaDelMes: T_DiaDelMes;</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iaDeLaSemana: T_DiaDeLaSemana;</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SemanaDelMes: T_SemanaDelMes;</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Hora: T_Hora;</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Minuto: T_Minuto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Minuto, CadaHora, CadaDia, CadaSemana,</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Mes, CambioEstacion, CadaAnio: Dispatcher;</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procedure Tic_Minuto;</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procedure Tic_Hora;</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procedure Tic_Dia;</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procedure Tic_Semana;</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procedure Tic_Me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procedure Tic_Anio;</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procedure Tic_CambioEstacio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var</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iasDelMesActual: T_DiaDelMe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onst</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iasDelMes:array[T_Mes] of T_DiaDelMes = (</w:t>
      </w:r>
    </w:p>
    <w:p>
      <w:pPr>
        <w:pStyle w:val="Normal"/>
        <w:bidi w:val="0"/>
        <w:spacing w:lineRule="auto" w:line="240" w:before="0" w:after="0"/>
        <w:ind w:left="0" w:right="0" w:firstLine="50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31, 28, 31,</w:t>
      </w:r>
    </w:p>
    <w:p>
      <w:pPr>
        <w:pStyle w:val="Normal"/>
        <w:bidi w:val="0"/>
        <w:spacing w:lineRule="auto" w:line="240" w:before="0" w:after="0"/>
        <w:ind w:left="0" w:right="0" w:firstLine="50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30, 31, 30,</w:t>
      </w:r>
    </w:p>
    <w:p>
      <w:pPr>
        <w:pStyle w:val="Normal"/>
        <w:bidi w:val="0"/>
        <w:spacing w:lineRule="auto" w:line="240" w:before="0" w:after="0"/>
        <w:ind w:left="0" w:right="0" w:firstLine="50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31, 31, 30,</w:t>
      </w:r>
    </w:p>
    <w:p>
      <w:pPr>
        <w:pStyle w:val="Normal"/>
        <w:bidi w:val="0"/>
        <w:spacing w:lineRule="auto" w:line="240" w:before="0" w:after="0"/>
        <w:ind w:left="0" w:right="0" w:firstLine="50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31, 30, 31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MesComienzoDeEstacion: array[T_Estacion] of T_Mes =</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Marzo, Junio, Setiembre,Diciembre);</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implementatio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procedure Tic_Minuto;</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begin</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if Minuto = 59 then</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begin</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Minuto:=0;</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ic_Hora;</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nd</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lse inc(Minuto);</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Minuto.ru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nd;</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procedure Tic_Hora;</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begin</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if Hora = 23 then</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begin</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Hora:= 0;</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ic_Dia;</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nd</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lse inc(Hora);</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Hora.ru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nd;</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procedure Tic_Dia;</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begi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inc( DiaDelAnio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if DiaDeLaSemana = Sabado then</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begin</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iaDeLaSemana:= Domingo;</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ic_Semana;</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nd</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lse inc(DiaDeLaSemana);</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if DiaDelMes =  DiasDelMesActual then</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begin</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iaDelMes:= 1;</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ic_Mes;</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nd</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lse Inc(DiaDelMe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Dia.ru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nd;</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procedure Tic_Semana;</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begin</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if SemanaDelMes = 4 then</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SemanaDelMes:= 1</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lse inc(SemanaDelMe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Semana.ru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nd;</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procedure Tic_Me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begin</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if Mes = Diciembre then</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begin</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Mes:=Enero;</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ic_Anio;</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nd</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lse</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Inc(Me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iasDelMesActual:=DiasDelMes[Me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if MesComienzoDeEstacion[ T_Estacion((integer(Estacion)+1) mod 4)] = mes then</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ic_CambioEstacio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Mes.ru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nd;</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procedure Tic_CambioEstacio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begin</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stacion := T_Estacion((integer(Estacion)+1) mod 4);</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mbioEstacion.ru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nd;</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procedure Tic_Anio;</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begin</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inc(Anio);</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iaDelAnio:=1;</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if(( Anio mod 4 ) = 0)and(( Anio mod 1000)&lt;&gt;0)then</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iasDelMes[Febrero]:=28</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lse DiasDelMes[Febrero]:=29;</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Anio.ru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nd;</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procedure Init;</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var</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ALP: TaskPtr;</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begi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Anio:=1992;</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stacion:=Primavera;</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Mes:= Octubre;</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iaDelAnio:= 274; { 1º de octubre }</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iaDelMes:=1;</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iaDeLaSemana:=Lunes;</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SemanaDelMes:=1;</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Hora:=0;</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Minuto:=0;</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if(( Anio mod 4 ) = 0)and(( Anio mod 1000)&lt;&gt;0)then</w:t>
      </w:r>
    </w:p>
    <w:p>
      <w:pPr>
        <w:pStyle w:val="Normal"/>
        <w:bidi w:val="0"/>
        <w:spacing w:lineRule="auto" w:line="240" w:before="0" w:after="0"/>
        <w:ind w:left="0" w:right="0" w:firstLine="144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iasDelMes[Febrero]:=28</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lse DiasDelMes[Febrero]:=29;</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iasDelMesActual:=DiasDelMes[Me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Minuto.Init(ALP);</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Hora.init(ALP);</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Dia.init(ALP);</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Semana.init(ALP);</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Mes.init(ALP);</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mbioEstacion.init(ALP);</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daAnio.init(ALP);</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nd;</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begin</w:t>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Init;</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n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